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Creating Effective Databases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MS Access 2003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Getting started (US 116936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atabase concep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database compon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advantages of relational databas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loring the Access environ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tarting Access and examining the Access windo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pening a databas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he Database windo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a database tabl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Getting help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Type a question for help bo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Office Assistan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losing a database and Acces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losing a database and Acces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Databases and tables (US 117927, 116936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lanning and designing databas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lanning a databas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Database Wizar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blank databas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loring tab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view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a table in Datasheet vie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Navigating in a table in Datasheet vie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a table in Design view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tab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able by using the Table Wizar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able in Design vie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fields and descriptions to a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the primary ke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the design and viewing the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record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inting op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Page Setup dialog bo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a tabl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ields and records (US 117927, 116936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hanging the design of a tab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field nam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nd inserting field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a field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inding and editing record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nding and replacing a valu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oing chang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spelling checke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rganizing record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orting records by a single fiel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orting records by multiple field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Filter By Selec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Filter By Form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Filter Excluding Selec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dvanced Filter/So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record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Data entry rul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etting field properti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the Required propert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llowZeroLength propert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the FieldSize propert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the SmartTags property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input mas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 input mas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orking with the Input Mask Wizard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etting validation ru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default valu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validation rul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validation tex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index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single-field inde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multiple-field index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Simple queries (US 117927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and using queri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lanning a quer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Simple Query Wizar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query in Design vie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nd running the quer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orting query resul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ltering query resul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query results and queri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query resul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fields to a quer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moving fields from a quer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nding records with empty field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erforming operations in queri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comparison operato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OR condi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ND condition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* wildcar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calculations in a quer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otaling a group of record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vg and Count function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sing forms (US 117927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form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a form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form by using AutoForm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navigation ba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form for data entry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the Form Wizar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form by using the Form Wizard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Design vie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form in Design vie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title to a form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control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properti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heriting properti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inding, sorting, and filtering record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form to find record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form to sort record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form to filter record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form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tering data in a form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controls and form properti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ligning control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form to modify and delete data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, closing, and deleting a form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F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eviewing and printing forms and queri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F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eviewing and printing a form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F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a query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orking with reports (US 117927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repor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a repo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reports by using AutoRepo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reports by using the Report Wizar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report by using Design vie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report by using a query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and printing repor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report in Design vie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Grouping information in a repo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ecking errors in repor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summary fields by using the Report Wizar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the layout and style of a repo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field properti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a report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Creating Effective Databases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MS Access 2003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00:00Z</dcterms:created>
  <dc:creator>Simon</dc:creator>
  <dc:description/>
  <cp:keywords/>
  <dc:language>en-US</dc:language>
  <cp:lastModifiedBy>Simon</cp:lastModifiedBy>
  <dcterms:modified xsi:type="dcterms:W3CDTF">2006-01-23T13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btitle">
    <vt:lpwstr>MS Access 2003</vt:lpwstr>
  </property>
  <property fmtid="{D5CDD505-2E9C-101B-9397-08002B2CF9AE}" pid="3" name="Title">
    <vt:lpwstr>Creating Effective Databases:</vt:lpwstr>
  </property>
</Properties>
</file>