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Access 2003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Intermediate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 xml:space="preserve">Access 2003: Basic </w:t>
      </w:r>
      <w:r>
        <w:rPr>
          <w:bCs w:val="false"/>
        </w:rPr>
        <w:t>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Relational databas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atabase normaliz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first normal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second and third normal form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lating tab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stablishing a one-to-one table relationshi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stablishing a one-to-many table relationshi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stablishing a many-to-many table relationshi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lementing referential integr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lanning table relationshi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orphan recor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cascading dele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esting cascading dele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ascading updat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Working with related tab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ookup fiel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Lookup list fiel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Lookup fiel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Lookup field proper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a text box control to a combo box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ubdatashee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subdatashee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mplex quer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Joining tables in quer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query by using the Simple Query Wizar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join in Design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outer joi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join with an intermediate table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elf-join query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records that do not match between tab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calculated fiel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alculated fiel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format of a displayed valu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Expression Build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ummarizing and grouping val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query to display summary val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queries to concatenate valu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form desig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unbound contro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rawing a rectangle around a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ab ord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raphic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graphic to a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mbedding a graphic in an unbound object fram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calculated val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inding a control to a calculated fiel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alculated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combo box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ombo box to a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the properties of a combo bo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input mask for a combo box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repor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customized headers and foot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report hea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report foot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conditional formatting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Keeping parts of a report on the same page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controls to group footers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cing a new page</w:t>
      </w:r>
    </w:p>
    <w:p>
      <w:pPr>
        <w:pStyle w:val="ActivitiesHidden"/>
        <w:rPr/>
      </w:pPr>
      <w:r>
        <w:rPr>
          <w:rStyle w:val="TopicActivityNumber"/>
        </w:rPr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the HideDuplicates propert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ing calculated val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the DateDiff func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IIf func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ub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mbedding a subrepo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nd troubleshooting report result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har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s in for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hart in a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chart in a form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harts in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hart to a repo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chart in a repo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ivotTables and PivotChar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ivotTab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PivotTable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 to a PivotTab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PivotTab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tot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fields in a PivotTab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owing and hiding details in a PivotTab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fiel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ivotCha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ivotChar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ernet integr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yperlink fiel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hyperlink fiel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data in a hyperlink fiel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data in a hyperlink fiel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data access p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using a data access p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grouped data access p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database objects as data access p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ivotTable and a PivotChart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S exam objectives ma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prehensive exam objectiv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February 17, 200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February 17, 20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Access 2003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Intermediat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1:48:00Z</dcterms:created>
  <dc:creator>Administrator</dc:creator>
  <dc:description/>
  <dc:language>en-US</dc:language>
  <cp:lastModifiedBy>Don</cp:lastModifiedBy>
  <dcterms:modified xsi:type="dcterms:W3CDTF">2004-02-17T21:50:00Z</dcterms:modified>
  <cp:revision>4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Intermediate</vt:lpwstr>
  </property>
  <property fmtid="{D5CDD505-2E9C-101B-9397-08002B2CF9AE}" pid="4" name="Title">
    <vt:lpwstr>Access 2003:</vt:lpwstr>
  </property>
</Properties>
</file>